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am: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nderwerp: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a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22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orberei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h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sat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atie techni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niet voorbereid en ik ken niets uit mijn hoofd. Ik heb geen materiaal bij 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niets over het onderwerp en kan de vragen die me gesteld worden niet beantwoor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geen structuur in mijn presentatie en ik gebruik de tijd niet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incorrecte taal en sta gespannen voor de klas. Ik gebruik mijn lichaamstaal slecht en kijk het publiek niet aan wanneer ik aan het woord be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niet goed voorbereid. Ik ken niets uit mijn hoofd en ik heb niet zoveel materiaal bij 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niet zoveel over het onderwerp en kan de vragen die mij worden gesteld niet beantwoord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geen duidelijke structuur en ik gebruik de tijd on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incorrecte taal en sta gespannen voor de klas. Ik gebruik mijn lichaamstaal onvoldoende maar kijk het publiek wel aan wanneer ik pra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voorbereid, ik ken niet zoveel uit mijn hoofd. Ik heb bijna al mijn materiaal bij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bijna alles over het onderwerp maar kan veel vragen niet goed beantwoord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niet zo’n duidelijke structuur in mijn presentatie en verdeel de tijd on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meestal correcte taal en sta gespannen voor de klas. Ik gebruik mijn lichaamstaal niet zo goed maar kijk meestal wel het publiek aan wanneer ik pra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k heb mijn presentatie goed voorbereid, ik weet bijna alles uit mijn hoofd. Ik heb al mijn materiaal bij 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alles over het onderwerp en kan bijna alle vragen beantwoorden die me worden gevraa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een redelijke structuur in mijn presentatie en de tijd verdeel ik 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correcte taal en sta redelijk zelfverzekerd voor de klas. Ik gebruik mijn lichaamstaal voldoende en ik kijk het publiek aan wanneer ik aan het woord be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tot in de puntjes voorbereid, weet alles uit mijn hoofd te vertellen en ik heb al mijn benodigde materiaal bij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alles over het onderwerp en ik kan alle vragen beantwoorden die mijn medestudenten aan me vrag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een duidelijke structuur in mijn presentatie en ik deel de tijd goed in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correcte taal en sta zelfverzekerd en ontspannen voor de klas. Ik gebruik mijn lichaamstaal goed en ik kijk het publiek aan wanneer ik aan het woord b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aakt door: Heleen Stol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31:00Z</dcterms:created>
  <dc:creator>Kamminga97248</dc:creator>
  <dc:description/>
  <cp:keywords/>
  <dc:language>en-US</dc:language>
  <cp:lastModifiedBy>H. Stolte</cp:lastModifiedBy>
  <dcterms:modified xsi:type="dcterms:W3CDTF">2011-01-07T08:41:00Z</dcterms:modified>
  <cp:revision>5</cp:revision>
  <dc:subject/>
  <dc:title>Naam:</dc:title>
</cp:coreProperties>
</file>